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2400300</wp:posOffset>
            </wp:positionV>
            <wp:extent cx="2861310" cy="197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4343400</wp:posOffset>
                </wp:positionV>
                <wp:extent cx="0" cy="1600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42pt" to="288pt,46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342900" cy="1600200"/>
                <wp:effectExtent l="5080" t="0" r="2159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8pt" to="287.95pt,41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0</wp:posOffset>
                </wp:positionV>
                <wp:extent cx="571500" cy="1143000"/>
                <wp:effectExtent l="4445" t="635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0pt" to="287.95pt,3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086100</wp:posOffset>
                </wp:positionV>
                <wp:extent cx="800100" cy="800100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3pt" to="287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00</wp:posOffset>
                </wp:positionV>
                <wp:extent cx="1028700" cy="342900"/>
                <wp:effectExtent l="1905" t="1206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5pt" to="287.95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0</wp:posOffset>
                </wp:positionV>
                <wp:extent cx="1143000" cy="228600"/>
                <wp:effectExtent l="1270" t="50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pt" to="287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0</wp:posOffset>
                </wp:positionV>
                <wp:extent cx="914400" cy="914400"/>
                <wp:effectExtent l="3810" t="381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pt" to="287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0</wp:posOffset>
                </wp:positionV>
                <wp:extent cx="685800" cy="1485900"/>
                <wp:effectExtent l="4445" t="2540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pt" to="287.9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457200" cy="1943100"/>
                <wp:effectExtent l="5080" t="1270" r="196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pt" to="296.9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</wp:posOffset>
                </wp:positionV>
                <wp:extent cx="685800" cy="2057400"/>
                <wp:effectExtent l="12065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7pt" to="557.95pt,18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15100</wp:posOffset>
                </wp:positionH>
                <wp:positionV relativeFrom="paragraph">
                  <wp:posOffset>1028700</wp:posOffset>
                </wp:positionV>
                <wp:extent cx="685800" cy="1714500"/>
                <wp:effectExtent l="7620" t="190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1pt" to="566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15100</wp:posOffset>
                </wp:positionH>
                <wp:positionV relativeFrom="paragraph">
                  <wp:posOffset>1714500</wp:posOffset>
                </wp:positionV>
                <wp:extent cx="914400" cy="1485900"/>
                <wp:effectExtent l="0" t="2540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35pt" to="584.95pt,25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0</wp:posOffset>
                </wp:positionH>
                <wp:positionV relativeFrom="paragraph">
                  <wp:posOffset>2400300</wp:posOffset>
                </wp:positionV>
                <wp:extent cx="1028700" cy="10287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89pt" to="593.95pt,26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15100</wp:posOffset>
                </wp:positionH>
                <wp:positionV relativeFrom="paragraph">
                  <wp:posOffset>3200400</wp:posOffset>
                </wp:positionV>
                <wp:extent cx="1143000" cy="342900"/>
                <wp:effectExtent l="0" t="5080" r="19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52pt" to="602.95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15100</wp:posOffset>
                </wp:positionH>
                <wp:positionV relativeFrom="paragraph">
                  <wp:posOffset>3657600</wp:posOffset>
                </wp:positionV>
                <wp:extent cx="1028700" cy="228600"/>
                <wp:effectExtent l="0" t="2095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88pt" to="593.95pt,30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0</wp:posOffset>
                </wp:positionH>
                <wp:positionV relativeFrom="paragraph">
                  <wp:posOffset>3771900</wp:posOffset>
                </wp:positionV>
                <wp:extent cx="800100" cy="914400"/>
                <wp:effectExtent l="0" t="63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97pt" to="57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15100</wp:posOffset>
                </wp:positionH>
                <wp:positionV relativeFrom="paragraph">
                  <wp:posOffset>3886200</wp:posOffset>
                </wp:positionV>
                <wp:extent cx="571500" cy="1485900"/>
                <wp:effectExtent l="8255" t="63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06pt" to="557.95pt,42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15100</wp:posOffset>
                </wp:positionH>
                <wp:positionV relativeFrom="paragraph">
                  <wp:posOffset>4114800</wp:posOffset>
                </wp:positionV>
                <wp:extent cx="342900" cy="1943100"/>
                <wp:effectExtent l="24765" t="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24pt" to="539.95pt,47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0" cy="1828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5pt" to="31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4343400</wp:posOffset>
                </wp:positionV>
                <wp:extent cx="0" cy="20574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2pt" to="315pt,50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5pt" to="332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9pt" to="332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3pt" to="332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480060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8pt" to="332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560070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41pt" to="332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6400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04pt" to="332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4343400</wp:posOffset>
                </wp:positionV>
                <wp:extent cx="0" cy="22860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2pt" to="306pt,52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0</wp:posOffset>
                </wp:positionH>
                <wp:positionV relativeFrom="paragraph">
                  <wp:posOffset>4343400</wp:posOffset>
                </wp:positionV>
                <wp:extent cx="342900" cy="2286000"/>
                <wp:effectExtent l="26670" t="635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42pt" to="530.95pt,52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ПРАВИЛЬНАЯ   ОРГАНИЗАЦИЯ   ТРУДА   ПАХА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333375</wp:posOffset>
                </wp:positionV>
                <wp:extent cx="2076450" cy="4762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равнивания бороз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6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равнивания бороз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447675</wp:posOffset>
                </wp:positionV>
                <wp:extent cx="2076450" cy="4762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го обосн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5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го обосн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1133475</wp:posOffset>
                </wp:positionV>
                <wp:extent cx="2076450" cy="4762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ов о рабо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89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ов о рабо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8575</wp:posOffset>
                </wp:positionH>
                <wp:positionV relativeFrom="paragraph">
                  <wp:posOffset>3190875</wp:posOffset>
                </wp:positionV>
                <wp:extent cx="2076450" cy="4762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-факта пла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51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-факта пла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34275</wp:posOffset>
                </wp:positionH>
                <wp:positionV relativeFrom="paragraph">
                  <wp:posOffset>2390775</wp:posOffset>
                </wp:positionV>
                <wp:extent cx="2076450" cy="4762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ирования итог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88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нозирования итог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4562475</wp:posOffset>
                </wp:positionV>
                <wp:extent cx="2076450" cy="4762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сообеспе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59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сообеспе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3876675</wp:posOffset>
                </wp:positionV>
                <wp:extent cx="2076450" cy="4762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я за пахар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05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я за пахаре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1819275</wp:posOffset>
                </wp:positionV>
                <wp:extent cx="2076450" cy="4762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точки со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43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точки со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9575</wp:posOffset>
                </wp:positionH>
                <wp:positionV relativeFrom="paragraph">
                  <wp:posOffset>6162675</wp:posOffset>
                </wp:positionV>
                <wp:extent cx="2076450" cy="4762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а копыто-пробе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8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а копыто-пробе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1704975</wp:posOffset>
                </wp:positionV>
                <wp:extent cx="2076450" cy="4762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ования вспаш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34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ования вспаш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9575</wp:posOffset>
                </wp:positionH>
                <wp:positionV relativeFrom="paragraph">
                  <wp:posOffset>1019175</wp:posOffset>
                </wp:positionV>
                <wp:extent cx="2076450" cy="47625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шадиной упряж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8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шадиной упряж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5362575</wp:posOffset>
                </wp:positionV>
                <wp:extent cx="2076450" cy="47625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хода за гривой и хвос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22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хода за гривой и хвос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</wp:posOffset>
                </wp:positionH>
                <wp:positionV relativeFrom="paragraph">
                  <wp:posOffset>3190875</wp:posOffset>
                </wp:positionV>
                <wp:extent cx="2076450" cy="4762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илизации отходов лоша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51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илизации отходов лошад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2505075</wp:posOffset>
                </wp:positionV>
                <wp:extent cx="2076450" cy="4762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ны под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97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ны под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77075</wp:posOffset>
                </wp:positionH>
                <wp:positionV relativeFrom="paragraph">
                  <wp:posOffset>333375</wp:posOffset>
                </wp:positionV>
                <wp:extent cx="2076450" cy="4762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дзора за лошад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дзора за лошад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91375</wp:posOffset>
                </wp:positionH>
                <wp:positionV relativeFrom="paragraph">
                  <wp:posOffset>1019175</wp:posOffset>
                </wp:positionV>
                <wp:extent cx="2076450" cy="47625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и передви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80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и передв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19975</wp:posOffset>
                </wp:positionH>
                <wp:positionV relativeFrom="paragraph">
                  <wp:posOffset>1704975</wp:posOffset>
                </wp:positionV>
                <wp:extent cx="2076450" cy="4762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я глубины вспаш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34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я глубины вспа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34275</wp:posOffset>
                </wp:positionH>
                <wp:positionV relativeFrom="paragraph">
                  <wp:posOffset>3876675</wp:posOffset>
                </wp:positionV>
                <wp:extent cx="2076450" cy="4762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связям с лошад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05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связям с лошад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5675</wp:posOffset>
                </wp:positionH>
                <wp:positionV relativeFrom="paragraph">
                  <wp:posOffset>4676775</wp:posOffset>
                </wp:positionV>
                <wp:extent cx="2076450" cy="4762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ределения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6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ределения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9575</wp:posOffset>
                </wp:positionH>
                <wp:positionV relativeFrom="paragraph">
                  <wp:posOffset>4562475</wp:posOffset>
                </wp:positionV>
                <wp:extent cx="2076450" cy="47625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ординации деятель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59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ординации деятель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7775</wp:posOffset>
                </wp:positionH>
                <wp:positionV relativeFrom="paragraph">
                  <wp:posOffset>5248275</wp:posOffset>
                </wp:positionV>
                <wp:extent cx="2076450" cy="47625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утренней безопас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13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утренней безопас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48475</wp:posOffset>
                </wp:positionH>
                <wp:positionV relativeFrom="paragraph">
                  <wp:posOffset>6048375</wp:posOffset>
                </wp:positionV>
                <wp:extent cx="2076450" cy="4762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гона мух от лош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76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гона мух от лош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77075</wp:posOffset>
                </wp:positionH>
                <wp:positionV relativeFrom="paragraph">
                  <wp:posOffset>5362575</wp:posOffset>
                </wp:positionV>
                <wp:extent cx="2076450" cy="4762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иторинга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2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ниторинга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0675</wp:posOffset>
                </wp:positionH>
                <wp:positionV relativeFrom="paragraph">
                  <wp:posOffset>5934075</wp:posOffset>
                </wp:positionV>
                <wp:extent cx="2076450" cy="47625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ределения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67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ределения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19275</wp:posOffset>
                </wp:positionH>
                <wp:positionV relativeFrom="paragraph">
                  <wp:posOffset>6619875</wp:posOffset>
                </wp:positionV>
                <wp:extent cx="2076450" cy="47625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исания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52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исания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34175</wp:posOffset>
                </wp:positionH>
                <wp:positionV relativeFrom="paragraph">
                  <wp:posOffset>6619875</wp:posOffset>
                </wp:positionV>
                <wp:extent cx="2076450" cy="4762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ных инстру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521.2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лжностных инстру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38" w:right="28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46:00Z</dcterms:created>
  <dc:creator>mikesk</dc:creator>
  <dc:description/>
  <dc:language>en-US</dc:language>
  <cp:lastModifiedBy>556_К.А,</cp:lastModifiedBy>
  <cp:lastPrinted>2003-06-24T14:23:00Z</cp:lastPrinted>
  <dcterms:modified xsi:type="dcterms:W3CDTF">2006-04-04T09:46:00Z</dcterms:modified>
  <cp:revision>2</cp:revision>
  <dc:subject/>
  <dc:title>ПРАВИЛЬНАЯ   ОРГАНИЗАЦИЯ   ТРУДА   ПАХА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4180473</vt:r8>
  </property>
  <property fmtid="{D5CDD505-2E9C-101B-9397-08002B2CF9AE}" pid="3" name="_AuthorEmail">
    <vt:lpwstr>AlexandrKS@ruspromauto.ru</vt:lpwstr>
  </property>
  <property fmtid="{D5CDD505-2E9C-101B-9397-08002B2CF9AE}" pid="4" name="_AuthorEmailDisplayName">
    <vt:lpwstr>Селиванов Александр Константинович</vt:lpwstr>
  </property>
  <property fmtid="{D5CDD505-2E9C-101B-9397-08002B2CF9AE}" pid="5" name="_EmailSubject">
    <vt:lpwstr>:-)</vt:lpwstr>
  </property>
  <property fmtid="{D5CDD505-2E9C-101B-9397-08002B2CF9AE}" pid="6" name="_ReviewingToolsShownOnce">
    <vt:lpwstr/>
  </property>
</Properties>
</file>